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ВЕРДРАЙВ „ АД – СОФ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ИНСТАЛАЦИЯ ЗА КОМБИНИРАНО ПРОИЗВОДСТВО 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ЕЛЕКТРИЧЕСКА И ТОПЛИННА ЕНЕРГ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I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</w:rPr>
        <w:t>Описание на когенерационната инстал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два газови ко-генератора, тип “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</w:rPr>
        <w:t xml:space="preserve">” на фирмата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Чехия,</w:t>
      </w:r>
      <w:r>
        <w:rPr>
          <w:rFonts w:cs="Arial" w:ascii="Arial" w:hAnsi="Arial"/>
        </w:rPr>
        <w:t xml:space="preserve"> с инсталирана електрическа мощност Nel = 2 х 125 кВт и топлинна мощност 2 х 165 кВт . Инсталацията включва следните основни компоненти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ва 6 цилиндрови газо- бутални двигатели ( ГБД 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 фабрични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01254111 и 0001254112</w:t>
      </w:r>
      <w:r>
        <w:rPr>
          <w:rFonts w:cs="Arial" w:ascii="Arial" w:hAnsi="Arial"/>
          <w:lang w:val="en-GB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два електрически генератора</w:t>
      </w:r>
      <w:r>
        <w:rPr>
          <w:rFonts w:cs="Arial" w:ascii="Arial" w:hAnsi="Arial"/>
          <w:lang w:val="en-GB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помагателно оборудване – пускови системи, система за охлаждане, система за оползотворяване на топлината на изходящите газове, смазочна система, система за захранване с гориво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истеми за регулиране и управление на електропроизводството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и за връзка с електрическата мреж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и за вентилация и подготовка на въздуха за горен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а от присъединителни тръбопроводи, топлообменници, помпи, регулираща и спирателна арматур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топлинен акумулатор – бака за охладена вода на чилъра, с обем  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лекторна схема на топлинните консуматори за отопление и БГ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абсорбционен чилър – Кериър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азовите технически данни на когенераторите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  <w:lang w:val="ru-RU"/>
        </w:rPr>
        <w:t>, са както следва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ксимална изходяща електрическа мощност </w:t>
        <w:tab/>
        <w:t xml:space="preserve">  </w:t>
        <w:tab/>
        <w:t xml:space="preserve">-  125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Максимална изходяща топлинна мощност          </w:t>
        <w:tab/>
        <w:t>-  165 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ирано гориво                                            </w:t>
        <w:tab/>
        <w:tab/>
        <w:t xml:space="preserve">-  337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Електрическа ефективност                                  </w:t>
        <w:tab/>
        <w:t>-  37,1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Топлинна ефективност                                     </w:t>
        <w:tab/>
        <w:tab/>
        <w:t>-  48,4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val="ru-RU"/>
        </w:rPr>
        <w:t xml:space="preserve">Обща енергийна ефективност                           </w:t>
        <w:tab/>
        <w:tab/>
        <w:t>- 85,5  %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100% изход.мощност    </w:t>
        <w:tab/>
        <w:tab/>
        <w:t>- 35,7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  75% изход.мощност    </w:t>
        <w:tab/>
        <w:tab/>
        <w:t>- 27,6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  50% изход.мощност    </w:t>
        <w:tab/>
        <w:tab/>
        <w:t>- 21,9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огенерационната инсталация, топлинния акумулатор и връзката с отоплителната и охлаждаща инсталацията на фирмата е въведена в експлоатация на 20.11.2008 годин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мощност се ползва за производство на гореща вода и за абсорбционния чилър – Кериър – 180 кВт за климатичната инсталация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Топлинната мощност се реализира чрез утилизация на топлината на изходящите газове, смазочната система и системата за захранване с гориво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нсталацията работи 8</w:t>
      </w:r>
      <w:r>
        <w:rPr>
          <w:rFonts w:cs="Arial" w:ascii="Arial" w:hAnsi="Arial"/>
          <w:lang w:val="ru-RU"/>
        </w:rPr>
        <w:t>76</w:t>
      </w:r>
      <w:r>
        <w:rPr>
          <w:rFonts w:cs="Arial" w:ascii="Arial" w:hAnsi="Arial"/>
        </w:rPr>
        <w:t>0 часа годишно, като осигурява на присъединените към нея консуматори, топлинна енергия под формата на гореща вода при температурен режим 7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– 5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алацията има съответната газосигнализационна и защитна систем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Количеството полезна топлинна енергия от двата когенератора се измерват с ултразвуков топломер, монтиран на общата захранваща линия към колекторите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змерването на разхода на природния газ, от когенератора, се извършва от турбинен разходомер, спесифициран по-долу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Брутнато количество електрическа енергия, произведено от инсталацията за определен период Е</w:t>
      </w:r>
      <w:r>
        <w:rPr>
          <w:rFonts w:cs="Arial" w:ascii="Arial" w:hAnsi="Arial"/>
          <w:vertAlign w:val="subscript"/>
        </w:rPr>
        <w:t>бр.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ито е монтиран в таблото за управление на всеки когенератор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ата електроенергия се използва за задоволяване на собствените нужди на производителя, като нетната електрическа енергия (Е</w:t>
      </w:r>
      <w:r>
        <w:rPr>
          <w:rFonts w:cs="Arial" w:ascii="Arial" w:hAnsi="Arial"/>
          <w:vertAlign w:val="subscript"/>
        </w:rPr>
        <w:t xml:space="preserve">нето </w:t>
      </w:r>
      <w:r>
        <w:rPr>
          <w:rFonts w:cs="Arial" w:ascii="Arial" w:hAnsi="Arial"/>
        </w:rPr>
        <w:t xml:space="preserve">) се отдава в разпределителната мрежа СрН на „Електрохолд България” ЕООД чрез  трафопост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енергия се консумира за отопление на сградата на предприятието, за подгряване на водата за БГВ и за абсорбционния чилър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ойто обезпечава топлинна енергия за нуждите на климатичната инсталация  на цялата сград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ормални обстоятелства, работят двата когенератор и те произвежда достатъчно полезна топлинна енергия за нуждите на предприятието. Цялото количество произведена полезна топлинна енергия се консумира в сградата на предприятието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lang w:val="en-GB"/>
        </w:rPr>
        <w:t>I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Списък и характеристики на измервателните средств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нергия на горивото, използвано в когенерационната инсталация за определе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</w:t>
      </w:r>
      <w:r>
        <w:rPr>
          <w:rFonts w:cs="Arial" w:ascii="Arial" w:hAnsi="Arial"/>
          <w:lang w:val="ru-RU"/>
        </w:rPr>
        <w:t>по следния начин:</w:t>
      </w:r>
      <w:r>
        <w:rPr>
          <w:rFonts w:cs="Arial" w:ascii="Arial" w:hAnsi="Arial"/>
        </w:rPr>
        <w:t xml:space="preserve"> разхода на природен газ се измерва от турбинен разходомер за газ, тип </w:t>
      </w:r>
      <w:r>
        <w:rPr>
          <w:rFonts w:cs="Arial" w:ascii="Arial" w:hAnsi="Arial"/>
          <w:lang w:val="en-US"/>
        </w:rPr>
        <w:t>Roo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e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seri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, DN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0, Py 16 </w:t>
      </w:r>
      <w:r>
        <w:rPr>
          <w:rFonts w:cs="Arial" w:ascii="Arial" w:hAnsi="Arial"/>
          <w:lang w:val="en-US"/>
        </w:rPr>
        <w:t>bar</w:t>
      </w:r>
      <w:r>
        <w:rPr>
          <w:rFonts w:cs="Arial" w:ascii="Arial" w:hAnsi="Arial"/>
        </w:rPr>
        <w:t xml:space="preserve"> - № 0539365 / 2005, </w:t>
      </w:r>
      <w:r>
        <w:rPr>
          <w:rFonts w:cs="Arial" w:ascii="Arial" w:hAnsi="Arial"/>
          <w:lang w:val="en-US"/>
        </w:rPr>
        <w:t>Code</w:t>
      </w:r>
      <w:r>
        <w:rPr>
          <w:rFonts w:cs="Arial" w:ascii="Arial" w:hAnsi="Arial"/>
          <w:lang w:val="ru-RU"/>
        </w:rPr>
        <w:t xml:space="preserve"> 80775, </w:t>
      </w:r>
      <w:r>
        <w:rPr>
          <w:rFonts w:cs="Arial" w:ascii="Arial" w:hAnsi="Arial"/>
        </w:rPr>
        <w:t xml:space="preserve">с коректор по температура и налягане- </w:t>
      </w:r>
      <w:r>
        <w:rPr>
          <w:rFonts w:cs="Arial" w:ascii="Arial" w:hAnsi="Arial"/>
          <w:lang w:val="en-US"/>
        </w:rPr>
        <w:t>PTZR</w:t>
      </w:r>
      <w:r>
        <w:rPr>
          <w:rFonts w:cs="Arial" w:ascii="Arial" w:hAnsi="Arial"/>
          <w:lang w:val="ru-RU"/>
        </w:rPr>
        <w:t>0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3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4</w:t>
      </w:r>
      <w:r>
        <w:rPr>
          <w:rFonts w:cs="Arial" w:ascii="Arial" w:hAnsi="Arial"/>
          <w:lang w:val="ru-RU"/>
        </w:rPr>
        <w:t xml:space="preserve">  / </w:t>
      </w:r>
      <w:r>
        <w:rPr>
          <w:rFonts w:cs="Arial" w:ascii="Arial" w:hAnsi="Arial"/>
        </w:rPr>
        <w:t>по Приложение –Принципна технологична схема на потоците /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 xml:space="preserve">    Енергия на горивото изгаряно в когенератор № 1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= 0  </w:t>
      </w:r>
      <w:r>
        <w:rPr>
          <w:rFonts w:cs="Arial" w:ascii="Arial" w:hAnsi="Arial"/>
        </w:rPr>
        <w:t>Енергия на горивото за некомбинилана, полезна топлинн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енергия в когенератор № 1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3 </w:t>
      </w:r>
      <w:r>
        <w:rPr>
          <w:rFonts w:cs="Arial" w:ascii="Arial" w:hAnsi="Arial"/>
          <w:lang w:val="ru-RU"/>
        </w:rPr>
        <w:t xml:space="preserve"> –    </w:t>
      </w:r>
      <w:r>
        <w:rPr>
          <w:rFonts w:cs="Arial" w:ascii="Arial" w:hAnsi="Arial"/>
        </w:rPr>
        <w:t>Енергия на горивото изгаряно в когенератор № 2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4 </w:t>
      </w:r>
      <w:r>
        <w:rPr>
          <w:rFonts w:cs="Arial" w:ascii="Arial" w:hAnsi="Arial"/>
          <w:lang w:val="ru-RU"/>
        </w:rPr>
        <w:t xml:space="preserve">= 0  </w:t>
      </w:r>
      <w:r>
        <w:rPr>
          <w:rFonts w:cs="Arial" w:ascii="Arial" w:hAnsi="Arial"/>
        </w:rPr>
        <w:t>Енергия на горивото за некомбинирана, полезн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топлинна енергия в когенератор №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полезна топлинна енергия, произведена от инсталацията на двата генератора, за определен 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с един брой система за измерване на топлинна енергия състояща се от: ултразвуков разходомер „</w:t>
      </w:r>
      <w:r>
        <w:rPr>
          <w:rFonts w:cs="Arial" w:ascii="Arial" w:hAnsi="Arial"/>
          <w:lang w:val="en-US"/>
        </w:rPr>
        <w:t>KAMSTRUP</w:t>
      </w:r>
      <w:r>
        <w:rPr>
          <w:rFonts w:cs="Arial" w:ascii="Arial" w:hAnsi="Arial"/>
          <w:lang w:val="ru-RU"/>
        </w:rPr>
        <w:t xml:space="preserve">” – тип: </w:t>
      </w:r>
      <w:r>
        <w:rPr>
          <w:rFonts w:cs="Arial" w:ascii="Arial" w:hAnsi="Arial"/>
          <w:lang w:val="en-US"/>
        </w:rPr>
        <w:t>MULTIKAL</w:t>
      </w:r>
      <w:r>
        <w:rPr>
          <w:rFonts w:cs="Arial" w:ascii="Arial" w:hAnsi="Arial"/>
          <w:lang w:val="ru-RU"/>
        </w:rPr>
        <w:t xml:space="preserve"> 401 – 15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lang w:val="ru-RU"/>
        </w:rPr>
        <w:t>, комплект с електронен блок, температурни датчици с клас на точнос 3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vertAlign w:val="subscript"/>
          <w:lang w:val="ru-RU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1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2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2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брут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лектрическа енергия, произведена от инсталацията за определен период </w:t>
      </w:r>
      <w:r>
        <w:rPr>
          <w:rFonts w:cs="Arial" w:ascii="Arial" w:hAnsi="Arial"/>
          <w:lang w:val="ru-RU"/>
        </w:rPr>
        <w:t>(Е</w:t>
      </w:r>
      <w:r>
        <w:rPr>
          <w:rFonts w:cs="Arial" w:ascii="Arial" w:hAnsi="Arial"/>
          <w:vertAlign w:val="superscript"/>
        </w:rPr>
        <w:t>бр.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йто се намира в таблото за управление на когенератора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</w:rPr>
        <w:t>Нетната електрическа енерг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vertAlign w:val="subscript"/>
        </w:rPr>
        <w:t>нето</w:t>
      </w:r>
      <w:r>
        <w:rPr>
          <w:rFonts w:cs="Arial" w:ascii="Arial" w:hAnsi="Arial"/>
          <w:sz w:val="24"/>
          <w:szCs w:val="24"/>
        </w:rPr>
        <w:t>, която е изнасяна в електроразпределителната мрежа се определя с една измервателни групи, състоящи се от: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електромер </w:t>
      </w:r>
      <w:r>
        <w:rPr>
          <w:rFonts w:cs="Arial" w:ascii="Arial" w:hAnsi="Arial"/>
          <w:sz w:val="24"/>
          <w:szCs w:val="24"/>
          <w:lang w:val="en-US"/>
        </w:rPr>
        <w:t>Landu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yr</w:t>
      </w:r>
      <w:r>
        <w:rPr>
          <w:rFonts w:cs="Arial" w:ascii="Arial" w:hAnsi="Arial"/>
          <w:sz w:val="24"/>
          <w:szCs w:val="24"/>
        </w:rPr>
        <w:t xml:space="preserve"> – двупосочен, трифазен 4 проводен – </w:t>
      </w:r>
      <w:r>
        <w:rPr>
          <w:rFonts w:cs="Arial" w:ascii="Arial" w:hAnsi="Arial"/>
          <w:sz w:val="24"/>
          <w:szCs w:val="24"/>
          <w:lang w:val="en-US"/>
        </w:rPr>
        <w:t>ZMD</w:t>
      </w:r>
      <w:r>
        <w:rPr>
          <w:rFonts w:cs="Arial" w:ascii="Arial" w:hAnsi="Arial"/>
          <w:sz w:val="24"/>
          <w:szCs w:val="24"/>
          <w:lang w:val="ru-RU"/>
        </w:rPr>
        <w:t>410</w:t>
      </w:r>
      <w:r>
        <w:rPr>
          <w:rFonts w:cs="Arial" w:ascii="Arial" w:hAnsi="Arial"/>
          <w:sz w:val="24"/>
          <w:szCs w:val="24"/>
          <w:lang w:val="en-US"/>
        </w:rPr>
        <w:t>CT</w:t>
      </w:r>
      <w:r>
        <w:rPr>
          <w:rFonts w:cs="Arial" w:ascii="Arial" w:hAnsi="Arial"/>
          <w:sz w:val="24"/>
          <w:szCs w:val="24"/>
          <w:lang w:val="ru-RU"/>
        </w:rPr>
        <w:t>44.0459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клас на точност 0,5, собственост на „Електрохолд България” ЕООД; 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</w:rPr>
        <w:t xml:space="preserve"> 24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, клас на точност 0,5, с място на монтаж в КРУ 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ежен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4 , клас на точност 0,5, с място на монтаж в КРУ.</w:t>
      </w:r>
    </w:p>
    <w:p>
      <w:pPr>
        <w:pStyle w:val="TextBody"/>
        <w:spacing w:lineRule="auto" w:line="276"/>
        <w:ind w:left="786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изведени количества електрическа енергия</w:t>
      </w:r>
    </w:p>
    <w:p>
      <w:pPr>
        <w:pStyle w:val="TextBody"/>
        <w:spacing w:lineRule="auto" w:line="276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ез 2024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одина когенерационната инсталация е постигнала следните производствени показатели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>699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266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434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909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</w:rPr>
        <w:t>През новия регулаторен период когенерационната инсталация се предвижда да постигне следните производствени показатели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>1 250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   </w:t>
      </w:r>
      <w:r>
        <w:rPr>
          <w:rFonts w:cs="Arial" w:ascii="Arial" w:hAnsi="Arial"/>
          <w:b/>
          <w:sz w:val="24"/>
          <w:szCs w:val="24"/>
          <w:lang w:val="ru-RU"/>
        </w:rPr>
        <w:t>30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 xml:space="preserve">   95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1 65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Тази производствена програма ще покрие нуждите на предприятието, собственост на „Овердрайв“ АД. Излишната електрическа енергия ще бъде продадена на „Електрохолд България“ ЕООД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>III</w:t>
      </w:r>
      <w:r>
        <w:rPr>
          <w:rFonts w:cs="Arial" w:ascii="Arial" w:hAnsi="Arial"/>
          <w:b/>
          <w:sz w:val="24"/>
          <w:szCs w:val="24"/>
          <w:lang w:val="ru-RU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Инвестиционна и ремонтна програма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з настоящата година „Овердрайв“ АД  предвижда следните ремонтни за двата когенератора: 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ване и ремонт на двата когенератора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основен ремонт на ДВГ двигател на двата когенератора с подмяна на бутала, биели, бутални лагери, биелни лагери, основни лагери, колянов вал, семеринги и уплътнения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два броя пластинчати топлообенника преди колектора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четири броя циркулационни помпи;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посточнни разходи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ълготрайните материални активи с отчетна стойност 1066 хил. лева, към 31.12.2024 година са амортизирани до 269 хил. лева. През 2025 година ще бъде начислена амортизация в размер на </w:t>
      </w:r>
      <w:r>
        <w:rPr>
          <w:rFonts w:cs="Arial" w:ascii="Arial" w:hAnsi="Arial"/>
          <w:sz w:val="24"/>
          <w:szCs w:val="24"/>
          <w:lang w:val="en-GB"/>
        </w:rPr>
        <w:t>6</w:t>
      </w:r>
      <w:r>
        <w:rPr>
          <w:rFonts w:cs="Arial" w:ascii="Arial" w:hAnsi="Arial"/>
          <w:sz w:val="24"/>
          <w:szCs w:val="24"/>
        </w:rPr>
        <w:t>6 хил. лева.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 xml:space="preserve">На пръв поглед мощността на когенераторите е завишена, защото през отоплителния сезон работи само един когенератор и тои е достатъчен да покрива нуждите на отопление на климатичната система. 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Известно е обаче, че отоплителната мощност е оразмерена по летния топлинен товар на сградта, собственост на „Овердрайв“ АД.  Този товар се обезпечава от абсорбционния чилър с мощност 180 кВт. Това количество студ може да се получи от 300 кВт топлинна енергия (90оС - 70оС). Поради тази причина са монтирани два когенератора с обща топлинна мощност 330 кВт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менливи разходи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Голяма част от променливите разходи около 87 % се изразходват за доставка на природен газ, включително и акциз. Цената на природния газ е утвърдена от КЕВР за доставчика „Овергаз Мрежи“ АД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ъзвръщаемост на капитала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Нормата за възвращаемост на собствения капитал е определена на 7 %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ата преференциална цена на електрическата енергия, без добавка от КЕВР отразява вярно необходимите годишни приходи и възвращаемост на капитала на тригенерационната инсталация, поради което моля да ни бъде отвърдена от КЕВР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en-GB"/>
        </w:rPr>
        <w:t xml:space="preserve">            </w:t>
      </w:r>
      <w:r>
        <w:rPr>
          <w:rFonts w:cs="Arial" w:ascii="Arial" w:hAnsi="Arial"/>
          <w:b/>
        </w:rPr>
        <w:t>Изпълнителен Директор: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GB"/>
        </w:rPr>
        <w:t xml:space="preserve">                              </w:t>
      </w:r>
      <w:r>
        <w:rPr>
          <w:rFonts w:cs="Arial" w:ascii="Arial" w:hAnsi="Arial"/>
          <w:b/>
        </w:rPr>
        <w:t xml:space="preserve">/Стефан Петров/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2:00Z</dcterms:created>
  <dc:creator>user</dc:creator>
  <dc:description/>
  <cp:keywords/>
  <dc:language>en-US</dc:language>
  <cp:lastModifiedBy>Stefan</cp:lastModifiedBy>
  <cp:lastPrinted>2025-03-28T17:49:00Z</cp:lastPrinted>
  <dcterms:modified xsi:type="dcterms:W3CDTF">2025-03-31T11:36:00Z</dcterms:modified>
  <cp:revision>10</cp:revision>
  <dc:subject/>
  <dc:title>„ АЛТ КО „ АД – СОФИЯ</dc:title>
</cp:coreProperties>
</file>